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115" cy="456565"/>
                <wp:effectExtent l="0" t="0" r="0" b="0"/>
                <wp:wrapNone/>
                <wp:docPr id="1"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0" w:righ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1590" cy="1570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561590" cy="157099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pStyle w:val="Normal"/>
        <w:numPr>
          <w:ilvl w:val="0"/>
          <w:numId w:val="0"/>
        </w:numPr>
        <w:rPr>
          <w:rFonts w:cs="Arial Narrow"/>
          <w:b w:val="false"/>
          <w:b w:val="false"/>
          <w:bCs/>
          <w:spacing w:val="50"/>
          <w:szCs w:val="17"/>
        </w:rPr>
      </w:pPr>
      <w:r>
        <w:rPr>
          <w:rFonts w:cs="Arial Narrow"/>
          <w:b w:val="false"/>
          <w:bCs/>
          <w:spacing w:val="50"/>
          <w:szCs w:val="17"/>
        </w:rPr>
      </w:r>
    </w:p>
    <w:p>
      <w:pPr>
        <w:sectPr>
          <w:footerReference w:type="default" r:id="rId4"/>
          <w:type w:val="nextPage"/>
          <w:pgSz w:w="11906" w:h="16838"/>
          <w:pgMar w:left="1134" w:right="1134" w:gutter="0" w:header="0" w:top="1134" w:footer="680" w:bottom="1134"/>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jc w:val="both"/>
        <w:rPr/>
      </w:pPr>
      <w:r>
        <w:rPr>
          <w:rFonts w:cs="Marianne" w:ascii="Marianne" w:hAnsi="Marianne"/>
          <w:b w:val="false"/>
          <w:i/>
          <w:sz w:val="18"/>
          <w:szCs w:val="18"/>
        </w:rPr>
        <w:t xml:space="preserve">Il est rappelé qu’en application du code de la commande publique, et notamment ses </w:t>
      </w:r>
      <w:hyperlink r:id="rId5">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6">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7">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1263295"/>
      <w:bookmarkStart w:id="1" w:name="__Fieldmark__0_2991263295"/>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1263295"/>
      <w:bookmarkStart w:id="3" w:name="__Fieldmark__1_2991263295"/>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9">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20">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1">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91263295"/>
            <w:bookmarkStart w:id="5" w:name="__Fieldmark__2_2991263295"/>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4">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91263295"/>
            <w:bookmarkStart w:id="7" w:name="__Fieldmark__3_2991263295"/>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5">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91263295"/>
            <w:bookmarkStart w:id="9" w:name="__Fieldmark__4_2991263295"/>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6">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91263295"/>
            <w:bookmarkStart w:id="11" w:name="__Fieldmark__5_2991263295"/>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7">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91263295"/>
            <w:bookmarkStart w:id="13" w:name="__Fieldmark__6_2991263295"/>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8">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9">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91263295"/>
      <w:bookmarkStart w:id="15" w:name="__Fieldmark__7_2991263295"/>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91263295"/>
      <w:bookmarkStart w:id="17" w:name="__Fieldmark__8_2991263295"/>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2">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6">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CHESNAIS Laurence</cp:lastModifiedBy>
  <cp:lastPrinted>2023-09-26T10:15:00Z</cp:lastPrinted>
  <dcterms:modified xsi:type="dcterms:W3CDTF">2023-11-21T17:56:00Z</dcterms:modified>
  <cp:revision>4</cp:revision>
  <dc:subject/>
  <dc:title>MISE A JOUR AVRIL 2007</dc:title>
</cp:coreProperties>
</file>